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9"/>
      </w:tblGrid>
      <w:tr>
        <w:trPr/>
        <w:tc>
          <w:tcPr>
            <w:tcW w:w="5328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9" w:type="dxa"/>
            <w:tcBorders/>
          </w:tcPr>
          <w:p>
            <w:pPr>
              <w:pStyle w:val="Heading6"/>
              <w:ind w:right="42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Heading6"/>
              <w:ind w:right="42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ind w:right="425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5" w:hanging="0"/>
              <w:rPr/>
            </w:pPr>
            <w:r>
              <w:rPr>
                <w:sz w:val="28"/>
                <w:szCs w:val="28"/>
              </w:rPr>
              <w:t>распоряжением департамента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ind w:right="171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__________ 2015 №_______</w:t>
            </w:r>
          </w:p>
        </w:tc>
      </w:tr>
    </w:tbl>
    <w:p>
      <w:pPr>
        <w:pStyle w:val="Normal"/>
        <w:spacing w:lineRule="exact" w:line="72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III</w:t>
      </w:r>
      <w:r>
        <w:rPr>
          <w:b/>
          <w:sz w:val="28"/>
          <w:szCs w:val="28"/>
        </w:rPr>
        <w:t xml:space="preserve"> областного конкурс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ов машинного доения коров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rPr/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pacing w:val="-4"/>
          <w:sz w:val="28"/>
          <w:szCs w:val="28"/>
        </w:rPr>
        <w:t xml:space="preserve">1.1. </w:t>
      </w:r>
      <w:r>
        <w:rPr>
          <w:spacing w:val="-4"/>
          <w:sz w:val="28"/>
          <w:szCs w:val="28"/>
          <w:lang w:val="en-US"/>
        </w:rPr>
        <w:t>XXIII</w:t>
      </w:r>
      <w:r>
        <w:rPr>
          <w:spacing w:val="-4"/>
          <w:sz w:val="28"/>
          <w:szCs w:val="28"/>
        </w:rPr>
        <w:t xml:space="preserve"> областной конкурс операторов машинного доения коров (далее – конкурс) организуется и проводится департаментом сельского хозяйства и продовольствия Кировской области (далее – департамент) совместно с организатором конкурса, отобранным в соответствии с Порядком отбора организатора конкурса </w:t>
      </w:r>
      <w:r>
        <w:rPr>
          <w:spacing w:val="-4"/>
          <w:sz w:val="28"/>
          <w:szCs w:val="28"/>
          <w:lang w:val="en-US"/>
        </w:rPr>
        <w:t>XXIII</w:t>
      </w:r>
      <w:r>
        <w:rPr>
          <w:spacing w:val="-4"/>
          <w:sz w:val="28"/>
          <w:szCs w:val="28"/>
        </w:rPr>
        <w:t xml:space="preserve"> областного конкурса операторов машинного доения коров, по месту нахождения организатора конкурс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1.2. Организатор конкур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1.2.1. Предоставляет судьям, членам жюри и участникам конкурса оборудование и расходные материалы, необходимые для проведения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1.2.2. Несет затраты на проведение конкурса, в том числе на приобретение призов, перечисленных в подпункте 6.2 настоящего По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 xml:space="preserve">1.3. Проведение конкурса, подведение его итогов, награждение победителей и призеров производится в день проведения конкурс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/>
      </w:pPr>
      <w:r>
        <w:rPr>
          <w:sz w:val="28"/>
          <w:szCs w:val="28"/>
        </w:rPr>
        <w:t>2.1. Целями проведения конкурса являются: выявление, пропаганда и внедрение в молочное животноводство передовых приемов и методов, повышающих эффективность производства и качества работы с использованием современного оборудования и прогрессивных технологий, совершенствование профессионального мастерства и практических навыков работников молочного животно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2.2. Задачей конкурса является выявление лучшего оператора машинного доения коров для участия в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российском конкурсе операторов машинного доения кор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rPr/>
      </w:pPr>
      <w:r>
        <w:rPr>
          <w:b/>
          <w:sz w:val="28"/>
          <w:szCs w:val="28"/>
        </w:rPr>
        <w:t>3. Участники конкур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конкурсе принимают участие победители и призеры районных конкурсов операторов машинного доения коров в количестве согласно приложению, утвержденному департаме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Количество участников конкурса, представляемых соответствующим муниципальным районом (городским округом), зависит от наличия поголовья коров в сельскохозяйственных организациях и крестьянских (фермерских) хозяйствах муниципального района (городского округа), по состоянию на 01.01.2015 (по сведениям территориального органа Федеральной службы государственной статистики по Кировской област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До 3,5 тысяч голов – 1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 3,5 тысячи голов и более – 2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ешению организационного комитета к соревнованию допускается дополнительно оператор машинного доения коров организатора конкурс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 Не могут принимать участие в конкурсе лица, принимавшие участие подряд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бластных конкурсах (за исключением победителей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бластных конкурс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Участник конкурса допускается к участию в нем при налич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Заявки-анкеты на участие в конкурсе, составленной совместно с представителем органа местного самоуправления, осуществляющего отдельные государственные полномочия области по поддержке сельскохозяйственного производства, по прилагаем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Паспорта, либо иного документа, удостоверяющего личность участника кон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Санитарной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Копии свидетельства государственного пенсионного страхования, свидетельства о постановке на учет в налоговом органе (о присвоении ИН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Все расходы, связанные с командировкой участников конкурса, оплачивают работодатели, которые командируют соответствующих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За участие в конкурсе плата не взимае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удейская комиссия и жюри по подведению итогов кон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ейская комиссия создается для оценки знаний и навыков участников конк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йская комиссия состоит из 7 судейских групп, каждая судейская группа состоит не менее, чем из трех су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знаний и навыков участников конкурса судьи судейских групп пользуются учетными листами, разработанными организационным комитетом на основании правил машинного доения коров, утвержденных Министерством сельского хозяйства СССР в 1982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для подведения итогов конкурса координирует работу судейских групп, в том числе для разрешения разногласий, возникших между судьями судейских групп и участниками конкурса, подводит итоги конкурса на основании учетных листов, представляемых судейскими группами, и определяет победителей конкурса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оведения конкурса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5.1. Конкурс проходит в три этапа: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5.1.1. Первый этап – оценка уровня теоретической подготовки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>5.1.2. Второй этап – разборка и сборка доильного аппарата.</w:t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5.1.3. Третий этап – </w:t>
      </w:r>
      <w:r>
        <w:rPr>
          <w:spacing w:val="-8"/>
          <w:szCs w:val="28"/>
        </w:rPr>
        <w:t>подготовка к работе и доение коров</w:t>
      </w:r>
      <w:r>
        <w:rPr>
          <w:szCs w:val="28"/>
        </w:rPr>
        <w:t xml:space="preserve">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ценка производится по 100 – балльной системе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>
          <w:trHeight w:val="37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>
          <w:trHeight w:val="25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 – оценка уровня теоретической подготовки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4"/>
                <w:sz w:val="28"/>
                <w:szCs w:val="28"/>
              </w:rPr>
              <w:t xml:space="preserve">Проверка теоретических знаний проводится по анатомии и физиологии молочной железы, основам кормления скота, гигиене содержания животных и помещений, устройству и эксплуатации доильного оборудования, получению молока высокого санитарного качества и технике безопасности.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ровень теоретических знаний оценивается максимальной оценкой 0,5 балла за каждый вопрос. Для получения максимального количества баллов необходимо правильно ответить не менее, чем на 20 вопросов в течение 30 минут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этап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разборка и сборка доильного аппарат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Разборка и сборка доильного аппарата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балл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этап – </w:t>
            </w:r>
            <w:r>
              <w:rPr>
                <w:b/>
                <w:spacing w:val="-8"/>
                <w:sz w:val="28"/>
                <w:szCs w:val="28"/>
              </w:rPr>
              <w:t>подготовка к работе и доение кор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боте и доение кор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0 баллов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до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та выдаивания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выдаива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подготов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851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балла</w:t>
            </w:r>
          </w:p>
        </w:tc>
      </w:tr>
    </w:tbl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3. На конкурс все участники прибывают к 9.00 часам 24.07.2015 в сопровождении представителя органа местного самоуправления, осуществляющего отдельные государственные полномочия области по </w:t>
      </w:r>
      <w:r>
        <w:rPr>
          <w:spacing w:val="-10"/>
          <w:sz w:val="28"/>
          <w:szCs w:val="28"/>
        </w:rPr>
        <w:t>поддержке сельскохозяйственного производства, или представителя работодател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4. Для разборки и сборки доильных аппаратов участник конкурса получает один из предложенных доильных аппар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Между участниками конкурса коровы распределяются по жребию. До начала работ участнику конкурса предоставляется 10 минут для ознакомления с рабочим местом, коровами и подготовки необходим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конкурса во время доения работают теми марками аппаратов, которые используются организатором конкур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6. Участник конкурса выдаивает по две коровы одним аппарато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ведение итогов конкурса и награждение побед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Места участников конкурса по всем номинациям определяются по сумме баллов, полученных на всех этапах конкурса, при этом победителем признается участник, набравший максимальное количество баллов. </w:t>
      </w:r>
    </w:p>
    <w:p>
      <w:pPr>
        <w:pStyle w:val="2"/>
        <w:spacing w:lineRule="auto" w:line="360"/>
        <w:ind w:right="-5" w:firstLine="709"/>
        <w:rPr>
          <w:szCs w:val="28"/>
        </w:rPr>
      </w:pPr>
      <w:r>
        <w:rPr>
          <w:szCs w:val="28"/>
        </w:rPr>
        <w:t>6.2. Победителям и призерам, а также остальным участникам конкурса вручаются следующие виды призов (поощрений):</w:t>
      </w:r>
    </w:p>
    <w:p>
      <w:pPr>
        <w:pStyle w:val="2"/>
        <w:spacing w:lineRule="exact" w:line="360"/>
        <w:ind w:right="-5" w:firstLine="851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71" w:firstLine="85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нятое место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71" w:firstLine="85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поощре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71" w:firstLine="851"/>
              <w:rPr>
                <w:szCs w:val="28"/>
              </w:rPr>
            </w:pPr>
            <w:r>
              <w:rPr>
                <w:szCs w:val="28"/>
              </w:rPr>
              <w:t>Первое место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/>
            </w:pPr>
            <w:r>
              <w:rPr>
                <w:szCs w:val="28"/>
              </w:rPr>
              <w:t xml:space="preserve">Лента чемпиона  (красного цвета)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47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/>
            </w:pPr>
            <w:r>
              <w:rPr>
                <w:szCs w:val="28"/>
              </w:rPr>
              <w:t>Диплом 1 степе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47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/>
            </w:pPr>
            <w:r>
              <w:rPr>
                <w:szCs w:val="28"/>
              </w:rPr>
              <w:t>Ценный подарок, новый телевизор на сумму не менее 40 тыс.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71" w:firstLine="851"/>
              <w:rPr>
                <w:szCs w:val="28"/>
              </w:rPr>
            </w:pPr>
            <w:r>
              <w:rPr>
                <w:szCs w:val="28"/>
              </w:rPr>
              <w:t xml:space="preserve">Второе место 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ента призера (голубого цвета) 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47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>
                <w:szCs w:val="28"/>
              </w:rPr>
            </w:pPr>
            <w:r>
              <w:rPr>
                <w:szCs w:val="28"/>
              </w:rPr>
              <w:t>Диплом 2 степе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47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ный подарок, новый телевизор на сумму не менее 30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71" w:firstLine="851"/>
              <w:rPr>
                <w:szCs w:val="28"/>
              </w:rPr>
            </w:pPr>
            <w:r>
              <w:rPr>
                <w:szCs w:val="28"/>
              </w:rPr>
              <w:t xml:space="preserve">Третье место 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>
                <w:szCs w:val="28"/>
              </w:rPr>
            </w:pPr>
            <w:r>
              <w:rPr>
                <w:szCs w:val="28"/>
              </w:rPr>
              <w:t>Лента призера (зеленого цвета 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47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>
                <w:szCs w:val="28"/>
              </w:rPr>
            </w:pPr>
            <w:r>
              <w:rPr>
                <w:szCs w:val="28"/>
              </w:rPr>
              <w:t>Диплом 3 степени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47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/>
            </w:pPr>
            <w:r>
              <w:rPr>
                <w:szCs w:val="28"/>
              </w:rPr>
              <w:t>Ценный подарок, новый телевизор на сумму не менее 20 тыс.руб.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81" w:hanging="0"/>
              <w:rPr/>
            </w:pPr>
            <w:r>
              <w:rPr>
                <w:szCs w:val="28"/>
              </w:rPr>
              <w:t>Первое место среди молодежи (до 30 лет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/>
            </w:pPr>
            <w:r>
              <w:rPr>
                <w:szCs w:val="28"/>
              </w:rPr>
              <w:t>Ценный подарок, новый телевизор на сумму не менее 20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81" w:hanging="0"/>
              <w:rPr/>
            </w:pPr>
            <w:r>
              <w:rPr>
                <w:szCs w:val="28"/>
              </w:rPr>
              <w:t>Первое место среди ветеранов (стаж более 20 лет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ный подарок, новый телевизор на сумму не менее 20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81" w:hanging="0"/>
              <w:rPr>
                <w:szCs w:val="28"/>
              </w:rPr>
            </w:pPr>
            <w:r>
              <w:rPr>
                <w:szCs w:val="28"/>
              </w:rPr>
              <w:t>Первое место среди мужчи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ный подарок, новый телевизор на сумму не менее 20 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81" w:hanging="0"/>
              <w:rPr>
                <w:szCs w:val="28"/>
              </w:rPr>
            </w:pPr>
            <w:r>
              <w:rPr>
                <w:szCs w:val="28"/>
              </w:rPr>
              <w:t>Участники, не занявшие мест победителе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471" w:hanging="0"/>
              <w:jc w:val="left"/>
              <w:rPr/>
            </w:pPr>
            <w:r>
              <w:rPr>
                <w:szCs w:val="28"/>
              </w:rPr>
              <w:t>Приз в денежной или натуральной форме в размере 3000 рублей на одного участника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 Призы (поощрения), указанные в пункте 6.2 настоящего Положения, приобретаются организатором кон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Результаты конкурса (присужденные участникам суммы баллов, места, которые заняли участники конкурса, врученные призы) фиксируются в протоколе, который подписывают все члены жюри.</w:t>
      </w:r>
    </w:p>
    <w:p>
      <w:pPr>
        <w:pStyle w:val="Normal"/>
        <w:spacing w:lineRule="exact" w:line="720"/>
        <w:jc w:val="center"/>
        <w:rPr/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6:00Z</dcterms:created>
  <dc:creator>Andy</dc:creator>
  <dc:description/>
  <cp:keywords/>
  <dc:language>en-US</dc:language>
  <cp:lastModifiedBy>Татьяна И. Бессагорова</cp:lastModifiedBy>
  <cp:lastPrinted>2015-06-02T16:12:00Z</cp:lastPrinted>
  <dcterms:modified xsi:type="dcterms:W3CDTF">2015-06-03T10:55:00Z</dcterms:modified>
  <cp:revision>30</cp:revision>
  <dc:subject/>
  <dc:title>УТВЕРЖДЕНО</dc:title>
</cp:coreProperties>
</file>